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  <w:t>проживающего(ей) по адресу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860" w:hanging="4860"/>
        <w:rPr>
          <w:sz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860" w:hanging="486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шу принять решение о возможности изменения назначения _________________________________________________, расположенного по </w:t>
      </w:r>
    </w:p>
    <w:p>
      <w:pPr>
        <w:pStyle w:val="Normal"/>
        <w:ind w:firstLine="709"/>
        <w:jc w:val="both"/>
        <w:rPr/>
      </w:pPr>
      <w:r>
        <w:rPr>
          <w:sz w:val="18"/>
        </w:rPr>
        <w:t>(капитального строения, изолированного помещения, машино-мес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ресу ______________________________с _____________________________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18"/>
        </w:rPr>
        <w:t>(ранее используемое назначение)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на ______________________________________ в соответствии с единой         </w:t>
      </w:r>
      <w:r>
        <w:rPr>
          <w:sz w:val="18"/>
        </w:rPr>
        <w:t>(предполагаемое или используемое в настоящее время назначе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лассификацией назначения объектов недвижимого имущества, без проведения строительно-монтажных раб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заявлению прилага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й паспорт (ведомость технических характеристи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18"/>
          <w:szCs w:val="1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15:00Z</dcterms:created>
  <dc:creator>user</dc:creator>
  <dc:description/>
  <cp:keywords/>
  <dc:language>en-US</dc:language>
  <cp:lastModifiedBy>user</cp:lastModifiedBy>
  <dcterms:modified xsi:type="dcterms:W3CDTF">2025-01-16T06:15:00Z</dcterms:modified>
  <cp:revision>2</cp:revision>
  <dc:subject/>
  <dc:title>Главе администрации</dc:title>
</cp:coreProperties>
</file>